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b/>
          <w:bCs/>
          <w:lang w:val="es-MX"/>
        </w:rPr>
        <w:t xml:space="preserve">Sección 4.0 Fundamentos del diseño y puntos de interconexión </w:t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/>
      </w:pPr>
      <w:r>
        <w:rPr>
          <w:b/>
          <w:bCs/>
          <w:smallCaps/>
        </w:rPr>
        <w:t xml:space="preserve">4.1 </w:t>
      </w:r>
      <w:r>
        <w:rPr>
          <w:b/>
          <w:bCs/>
        </w:rPr>
        <w:t xml:space="preserve">Base del diseñ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ciones de diseñ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vación del siti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pies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peratura máxima del aire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mperatura mínima de aire,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de diseñ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ºF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edad relativ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dad de vient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millas por hor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otencia de turbina de ga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MW neto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ntidad de consumo de combustible GT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000 MCFD gas natura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Cantidad de Consumo de combustible líquido de GTG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0 gpm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conexión de Alto voltaj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EMPRES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gua de Deesmineralizad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26.000 Galón (6) Tanques de fibra de vidrio por el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istema de aire para instrumento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SCFM por contratista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ceites residual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Galones por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guas residual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 Galones por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macenamiento de agua sin procesa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2.000.000 Galón Tanque CS por Contratista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macenamiento de combustible tratad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25.000 Galón por día de almacenamiento Tanque por el propietario</w:t>
            </w:r>
          </w:p>
        </w:tc>
      </w:tr>
    </w:tbl>
    <w:p>
      <w:pPr>
        <w:pStyle w:val="Normal"/>
        <w:jc w:val="both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4.2</w:t>
      </w:r>
      <w:r>
        <w:rPr/>
        <w:t xml:space="preserve"> </w:t>
      </w:r>
      <w:r>
        <w:rPr>
          <w:b/>
          <w:bCs/>
        </w:rPr>
        <w:t>Puntos de interconexión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Gas natural en mín. 450 psig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opietario para proporcionar punto de interconexión fuera de los límites de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bustible líquido tratado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Propietario para proporcionar canalización y medición en los límites de la plan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Planta de agua residual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Planta de residuos de aceite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Tanque de residuos aceitosos en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230 KV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exión a la utilidad a través de estructura de punto muerto dentro de Subestación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léfono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bastecimiento de agua sin procesar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Alcantarillado sanitario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istema séptico existentes en los limites de la plan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bastecimiento de agua contra incendios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lang w:val="es-MX"/>
              </w:rPr>
              <w:t>Límites de la planta por el propietar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0"/>
      <w:gridCol w:w="363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5760" w:type="dxa"/>
          <w:tcBorders>
            <w:top w:val="single" w:sz="4" w:space="0" w:color="000000"/>
          </w:tcBorders>
        </w:tcPr>
        <w:p>
          <w:pPr>
            <w:pStyle w:val="Normal"/>
            <w:rPr>
              <w:sz w:val="18"/>
              <w:szCs w:val="18"/>
              <w:lang w:val="es-MX"/>
            </w:rPr>
          </w:pPr>
          <w:r>
            <w:rPr>
              <w:sz w:val="18"/>
              <w:szCs w:val="18"/>
              <w:lang w:val="es-MX"/>
            </w:rPr>
            <w:t xml:space="preserve">Sección 4.0 Fundamentos del diseño y puntos de interconexión </w:t>
          </w:r>
        </w:p>
        <w:p>
          <w:pPr>
            <w:pStyle w:val="Footer"/>
            <w:rPr>
              <w:sz w:val="18"/>
              <w:szCs w:val="18"/>
              <w:lang w:val="es-MX"/>
            </w:rPr>
          </w:pPr>
          <w:r>
            <w:rPr>
              <w:sz w:val="18"/>
              <w:szCs w:val="18"/>
              <w:lang w:val="es-MX"/>
            </w:rPr>
          </w:r>
        </w:p>
      </w:tc>
      <w:tc>
        <w:tcPr>
          <w:tcW w:w="363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ón 0 Agosto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0"/>
      <w:gridCol w:w="4636"/>
    </w:tblGrid>
    <w:tr>
      <w:trPr/>
      <w:tc>
        <w:tcPr>
          <w:tcW w:w="4940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99105" cy="671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1" r="-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36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Alcance Del Documento Técnic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05:00Z</dcterms:created>
  <dc:creator>mgibson</dc:creator>
  <dc:description/>
  <cp:keywords/>
  <dc:language>en-US</dc:language>
  <cp:lastModifiedBy>Joaquin Mavares</cp:lastModifiedBy>
  <cp:lastPrinted>2009-08-19T15:17:00Z</cp:lastPrinted>
  <dcterms:modified xsi:type="dcterms:W3CDTF">2009-09-08T16:05:00Z</dcterms:modified>
  <cp:revision>2</cp:revision>
  <dc:subject/>
  <dc:title>Sección 1</dc:title>
</cp:coreProperties>
</file>